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4536444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0795575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71056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223495363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